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983730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860941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496142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23677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575791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645030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376911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793892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44890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11917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183153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03997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322468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61210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25611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5953763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70703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61067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48252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325243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46358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99667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426458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69791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25650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113111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