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94116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50244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83511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82409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30761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0984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635503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1171584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57816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70808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90726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12050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911221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01767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093140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88259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494042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929235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9329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67142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01316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95276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75728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43442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948996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6113338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06364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365145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597360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141008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8934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18397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855894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070005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94226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1369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810045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09918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2974221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28544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44771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862721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14270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517034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05459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712414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22967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96335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745369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79385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348350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25125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5043931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321424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10550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729650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32771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