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92078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2101747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195945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35147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569912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3172977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3080760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37722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90500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920799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95206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75496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81583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42092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24910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66919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44726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998141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784124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85499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80145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453789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44252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20745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87296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3884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