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222416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865474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994747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030901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843011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598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209184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39193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6963688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9629732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522774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52618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027444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976840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6601196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503007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7026339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9018969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7537999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8469681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076861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0833770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562200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315550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85915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29303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