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5920373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0125173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161797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2355113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1573771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1490309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068121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2141576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9115166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67880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5808513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2038251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3486434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2764649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3860517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6708554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126854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381299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5270176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711852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0881758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0811736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331378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9130080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7550349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2347755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