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25942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60013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320383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859041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29083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24424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630005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2985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890110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6725269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208673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491798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634016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003351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35611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914320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086646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469292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19935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205084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41940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4805209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752722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810982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940663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451064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