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68099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0135656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1203319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1976418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9638128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0217801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11011840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7435290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287042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285420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66198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98615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7379002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307473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9949388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8212976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3888156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5195753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9688545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536135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3880826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6596874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6580733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4739524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4449988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415207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