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1582794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0275664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351928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563036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0111341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6162687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209545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906354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472358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337882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3693974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3194829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4225485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851434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8415959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8036797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040729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463177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600141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077008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0095325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5003533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5149162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863989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2316931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035825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