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7323168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4135732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3354328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9386175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773992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0265085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4505025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4941773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8147296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3060067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141041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8796821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8291243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1825006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922423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3038792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75518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09081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7118901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6405533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6726543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2586311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1402517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846739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9161756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020028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