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955775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463458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831782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240040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310028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952175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79003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936266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239218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6536494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2718013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4816653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7074629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4624805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945567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75563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691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67565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21894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0239891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204236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0491095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792871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6105653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0078642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210390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