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17276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60788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7719336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9680504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99190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84602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656266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252874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304629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342812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66980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57239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72243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