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96716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92865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21806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20208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09391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6638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9152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3198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6723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3927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63635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2158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46217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99949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93846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85274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2735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62209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23810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21735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74232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35985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09298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67143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57915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09631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38262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84556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2099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60351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19614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52288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826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68127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2072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05180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67050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4916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73711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28287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48796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36975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32494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25839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87300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16319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97868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58202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29684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26223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27139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18392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40898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9149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64988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99756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