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60042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05342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62584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35341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2257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86471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6624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2481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9382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86447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49904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8032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27603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66148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93904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40688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03737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26282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11382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22956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45959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8247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65562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6696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72574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67342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15285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41834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3745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08091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60689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89643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17713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32489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07316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75622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43862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67224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7721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03096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12103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19585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5690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18072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57803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992418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44792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53390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29606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634360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47727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41706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41042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71340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08711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52548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