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612075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3214576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803721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7261360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6948512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6045088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2904834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2095960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4195342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5287262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6120555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3006901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7248573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6719275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7222453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6077242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94315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7654610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7589090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9431346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055148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7401327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9522096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5430254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9925606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6771252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2251665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6790039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7419674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8130171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4448080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4106771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0830361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380751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5209442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8193063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1815592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8689223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0205879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3838305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2495239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8141067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4189646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2760999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