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211411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915375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5253022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5967969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9589265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400115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4883390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341958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8930867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403400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102781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8630370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836456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685216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978617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395495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054990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789379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6279784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4762310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3935898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5074973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930433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397829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937144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07984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