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724507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173026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598026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8956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6841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9009492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99451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79093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15634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70511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878472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790479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6924469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78142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67771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94584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65629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21655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57687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2960672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987743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32948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142853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116824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5489874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86138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