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708578727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318327855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848472068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874733010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435668095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872113308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259567242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581157368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272359833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762542486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326301765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570757738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013745941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531755078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824998407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372333428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39111724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42918598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141133187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543316119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322785650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102430726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66823374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850763713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283327735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370769769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