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8311867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98758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5149749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5572478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821293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4693243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2647959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5141055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303740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932946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613792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6737176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0584023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21078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163937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3766468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606336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8260921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3875523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710552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4762912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4632415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747690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5980044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2258339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9213930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3789905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661683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2307161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3358069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322633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973054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275271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987075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0181864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0384745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2303580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132463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933569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825789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437957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767230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6452518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743290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384475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5439917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5100469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8447500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0981115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7644096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376516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6617007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940157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1662303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5631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4580551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167904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