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77325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67321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01106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74938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021678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127412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324459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84212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00296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526046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38461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86040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13253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70102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309402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29654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82400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17824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61597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2121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08018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11889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07791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62203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00276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33543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