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6737165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855845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1312267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181625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711049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627810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232288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4953807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4370366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4707428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292394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76654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033990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5697141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691140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0184761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3730010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4981692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18652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1703087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348534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7836188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059196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879478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282048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12739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