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5901718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8096815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3252551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0750886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139139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2633786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851589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0958007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3609240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772189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646855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1562409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9777944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8942005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3137672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1827858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915329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6562056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9286368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3212186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9113072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5807204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000145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4928456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8394331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625542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