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93195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841767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15043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168756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15781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01268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57553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374501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755246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1138805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772545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85436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81895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5909565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144437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05290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816588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773442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339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534856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734847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445434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675670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952075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08461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268969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