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54184362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301714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62127849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7997448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35443582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45342911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93657640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46359477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59896083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72630703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5556641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02452146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24529287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25176433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43482755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77151211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1246168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8903214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0835868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87502928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9181373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33833358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62822860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469897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30417628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8273240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