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19685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050980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1992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60811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09383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7657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903382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228441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751583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339396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40382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87427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87697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651788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71016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252490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39731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063532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59461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36530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715724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424507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27613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89757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198627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6279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