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367876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5967283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5737210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194451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2237391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8347594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880937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00778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167330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287535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0204737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668144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604882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340050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77176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013500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5980172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071763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689445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593780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477979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433582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29735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31216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990567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424504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