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93912062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74633604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9996522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00507594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05762052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2439165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7437028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10963303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54691783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79940475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27774647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13614292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2549971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99415658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54570404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77634263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2350623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2611240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1684818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02201135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15098233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19038527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88809192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3037138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53632881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39664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