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53835434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53089898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7600648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37904326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54251248"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73013714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357178795"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329163872"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668124407"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10864482"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2036023033"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021583958"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13835079"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3438184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657182691"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9713092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204481434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67100642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38413805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969279755"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57938387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