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1690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18353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667790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536894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9594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308557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022658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0444649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137428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757305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76347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309725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856689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