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92975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92351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02988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99598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71843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65777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33251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0290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29779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57278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90039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920483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65163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49628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91769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83859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28064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02920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35432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84036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27651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68207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93620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82743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48425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506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8062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58803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04335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80782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37827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22908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74447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80841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19083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52777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58860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63781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20409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98871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0213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18667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08907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00655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45494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95261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48524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21905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56366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58160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491285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237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10983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56740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17570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816998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