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01121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07060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798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2492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2096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12500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37320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33485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3297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26166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58120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9914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8245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86346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05985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75262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7647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03556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9696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74193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0995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49355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55011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76007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64849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32864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67739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80928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8448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26784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9408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89953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10041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93071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58951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48748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350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35110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9883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69158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12449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9444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38019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80681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41927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98821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717887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56212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533296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786588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31144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55233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32607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90332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60971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49511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