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38337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033008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024523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830641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6338134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59291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02388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684196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512874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6130090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885361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86526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937867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5889078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2614601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721585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564561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12208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445425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336333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716061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0204627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53685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100541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430989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333934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328390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540034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20844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784730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98794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18842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301248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367607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030283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096821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969502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662684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485241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127141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878307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278010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370207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8953964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