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02468131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64923535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0190392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58823832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91875171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4926416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14249958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12599214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97480938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877363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1644473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42775898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8893154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0530750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08177190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7932033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89007887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38803237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58723476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834881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0928109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8649282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02598712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34512065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40704591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272310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