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8645185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4423445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6324447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613695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1036998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9186202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465004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4145847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30858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5177872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1450449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6370887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7631163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8016412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337024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632902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46413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364795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854584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3026732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691009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7939277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822905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8744232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8023628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949476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