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197669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02810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146700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803084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2515322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271128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3132825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792771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7787538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556139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622315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379528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701518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781142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798077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847422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777801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29632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8116467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301588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4621127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523647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127806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768729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6698392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1428413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