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5576478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219167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0297236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7551404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4570313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2501205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4219321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4040050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4792031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4823805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8015699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2198665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5165072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9501596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3498763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1352089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7522456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6546789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4302200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85011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3266213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9629497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4212053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1302245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2443175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6167279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51431422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1972680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0433614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5623269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5361050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7529977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3373976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6925849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6071464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10175091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0724600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2129562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6065064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3263620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5772252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7561167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3611310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0598479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6150779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6739964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3479982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378819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343307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12460509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5113020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5035475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3909987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8956664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27136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798587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3456470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