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963466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1188905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6165289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0298364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5125813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663083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302921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0413981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9863547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069633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11088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5762428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7342215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9835618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220655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4997070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934875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7298996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0311543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870740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0378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4981085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9543705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9950905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7100009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728646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