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4844923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4753868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8322950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8857353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8791018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9361373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850493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6005045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2845594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7038490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698393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5600782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87007767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46302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8019066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1222855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8431023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7715863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459357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6277820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9549100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1560816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7461633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178847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3928199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114251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