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32978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92097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89255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13329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30978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55408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97277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474864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61370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62778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80804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02468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57287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55533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4001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84621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43526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59081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956540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307008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56069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08519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05136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4987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83026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49047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