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8925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86823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100593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405129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864383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78954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696421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93321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47057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492498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05920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600231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42415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098283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510591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80292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628660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144539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34256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04768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271962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27297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256826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54842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38283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515599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