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852947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41194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76002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156401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7535764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306962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392221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8997456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4003159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06331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81972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128171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092384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073508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869376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660696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53335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750180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169725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93258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5525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2908938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35533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1981170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493010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40190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