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156472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472169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541898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54457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4301320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754422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7317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899609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8296800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1383021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83567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3159536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979348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50829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43368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630046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9640511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886581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149083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2831938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7619126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4366299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5768776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777856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085949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294818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