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5595556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38785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66068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0949008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3969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596587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59344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5463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876640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11880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34771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67683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879663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40997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44032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49137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671485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3777131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31442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401095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900258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91808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66648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81310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094715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6767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