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039887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7797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174228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43989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658583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35153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25138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447078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445472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4675072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309504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005712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008350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867878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535735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747650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67433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505457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5113673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1186327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2191621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696472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8457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766463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1903313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000736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