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492593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8512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60338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936214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10627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23244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955145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088864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70033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7074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97525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81215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041004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