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54795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09876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80563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24953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88390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86978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9979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78095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59963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51335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71365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24167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56235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04358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83945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471644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46239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47057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7893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33446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41032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2061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137359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7690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78243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76097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26757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432851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16950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771980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59595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41159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11711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69770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16903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60725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29211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945453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98389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420893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27272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22864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26660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11092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807247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29822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61738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428229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99165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327495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520598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126033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2709573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55572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459200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6813730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