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9650626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4361196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9554059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2700271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7950706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060450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1508744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014227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2610926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9190774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2888208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134442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1430667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8422545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5098510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178822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2542602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2139274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2684455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3159662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1803031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9125183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0116872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8722460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8825880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0866260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0086147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7746601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0498356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4201929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656709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7052292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7851669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8819022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6027954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7384975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9042531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3561990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2669684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0943249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5297306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6551901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8840402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0587364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2719728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1844447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790826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6264108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3571470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813818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2370083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6661007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4809643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7445139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8185743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8865381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