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0167760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4583271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1833869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7460090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456712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9434453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8108073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7966320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5920452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1427736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7030368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0839376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1538184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3823682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724316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7017955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7159778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6119474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7494220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9684403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7118044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9363122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6481675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4253372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8504865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367672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9544823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7918894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2866277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4015852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5809936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0106763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3660409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3981718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1618541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200566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2281955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9285172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1815856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0283472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4131968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6940849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1948670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0382504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