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7343073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7173988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1102990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3583804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2747130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0971033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7680538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2092222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897846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403201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05867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8411936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144492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6197660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764728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3507475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3686306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1226750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2745317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7860252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0345167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19761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1905589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7391679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778432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403172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