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071171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19805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137918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782472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6578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131471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6974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706835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748069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976962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52750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061778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918005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064846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757087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791546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634792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982651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333636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70386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98648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687269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7316692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38622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7847859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718656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