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7327635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5506998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0895408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7993757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1546782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3469270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5086042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4296580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1864351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515909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2581637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126719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52966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6070723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1287449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7963157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666741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6598890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6274866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464414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770462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648268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124381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278054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9738567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305551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